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ZAK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O PLATAMA I NAKNADAMA SUDIJA I JAVNIH TUŽILA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U REPUBLICI SRPSKO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im zakonom utvrđuju se plate, naknade i određena materijalna prava sudija i javnih tužilaca u Republici Srpsko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snovna mjesečna plata sudija je plata u kojoj je sadržan porez na dohodak i iznos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sudije osnovnih sudova i okružnih privrednih sudova 2.704 KM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>za šefove odjeljenja osnovnih sudova i okružnih privrednih sudova 2.932 KM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predsjednike osnovnih sudova i okružnih privrednih sudova 3.159 KM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predsjednike osnovnih sudova sa 30 ili više sudija 3.613 KM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predsjednike osnovnih sudova sa 60 ili više sudija 4.068 KM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sudije okružnih sudova i Višeg privrednog suda 3.387 KM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šefove odjeljenja okružnih sudova 3.613 KM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predsjednike okružnih sudova i Višeg privrednog suda 3.841 KM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sudije Vrhovnog suda Republike Srpske 4.296 KM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šefove odjeljenja Vrhovnog suda Republike Srpske 4.522 KM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predsjednika Vrhovnog suda Republike Srpske 4.977 K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Osnovna mjesečna plata javnih tužilaca je plata u kojoj je sadržan porez na dohodak i iznos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javne tužioce okružnih javnih tužilaštava 2.704 KM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za šefove odsjeka okružnih javnih tužilaštava 2.932 KM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za zamjenike glavnog  tužioca okružnih javnih tužilaštava  3.387 KM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shd w:fill="FFFFFF" w:val="clear"/>
          <w:lang w:val="sr-Latn-CS" w:eastAsia="en-US"/>
        </w:rPr>
        <w:t>za glavne okružne javne tužioce okružnih javnih tužilaštava 3.841,10 KM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za republičke javne tužioce 4.296 KM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za zamjenike glavnog republičkog javnog tužioca 4.522 KM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za glavnog republičkog javnog tužioca 4.977 KM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snovna mjesečna plata sudija i javnih tužilaca iz čl. 2. i 3. ovog zakona uvećava se za 0,5% za svaku punu godinu radnog staža, najviše do 40 godin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osnovnoj plati, uvećanju plate, kao i svim naknadama koje ostvaruju sudije i javni tužioci u skladu sa ovim zakonom sadržan je porez na dohodak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Plate iz čl. 2. i 3. ovog zakona neće se povećavati sve dok prosječna mjesečna bruto plata u Republici Srpskoj izračunata za kalendarsku godinu ne dostigne ili ne bude veća od 1.625 KM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sr-Latn-CS" w:eastAsia="en-US"/>
        </w:rPr>
        <w:t xml:space="preserve">(2) Počev od godine koja uslijedi nakon godine u kojoj prosječna mjesečna bruto plata u Republici Srpskoj izračunata za kalendarsku godinu prvi put dostigne ili bude veća od 1.625 KM, osnovna mjesečna plata sudija i javnih tužilaca propisana čl. 2. i 3.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og zakona </w:t>
      </w:r>
      <w:r>
        <w:rPr>
          <w:rFonts w:cs="Times New Roman" w:ascii="Times New Roman" w:hAnsi="Times New Roman"/>
          <w:spacing w:val="4"/>
          <w:sz w:val="24"/>
          <w:szCs w:val="24"/>
          <w:lang w:val="sr-Latn-CS" w:eastAsia="en-US"/>
        </w:rPr>
        <w:t>će se godišnje povećati za procenat povećanja prosječne mjesečne bruto plate u Republici Srpskoj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Procenat povećanja iz stava 2. ovog člana izračunava se tako što se uporedi prosječna mjesečna bruto plata u Republici Srpskoj za kalendarsku godinu sa prosječnom mjesečnom bruto platom u Republici Srpskoj iz prethodne kalendarske godin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U slučaju da se u nekoj godini prosječna mjesečna bruto plata u Republici Srpskoj izračunata za kalendarsku godinu smanji, osnovna mjesečna plata sudija i javnih tužilaca ostaje ista i neće se ponovo povećati sve dok prosječna mjesečna bruto plata u Republici Srpskoj izračunata za kalendarsku godinu ne dostigne najviši nivo od prvog povećanja plata u skladu sa stavom 2. ovog člana, a nakon toga, plate sudija i javnih tužilaca se povećavaju u skladu sa stavom 2. ovog član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Prosječna mjesečna bruto plata za kalendarsku godinu je ona plata koju objavi Republički zavod za statisti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Broj radnih sati za sudije i javne tužioce iznosi 40 radnih sati sedmično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Ukoliko sudija ili javni tužilac radi pola radnog vremena u skladu sa posebnim zakonom ili propisima, osnovna mjesečna plata iz člana 2, odnosno člana 3. ovog zakona obračunava se prema broju dana provedenih na radu za taj mjese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Sudije i javni tužioci imaju pravo na naknadu plate u punom iznosu za vrijeme korišćenja godišnjeg odmora u trajanju od 30 radnih dan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Pored prava na godišnji odmor iz stava 1. ovog člana, sudije i javni tužioci imaju pravo na naknadu plate u punom iznosu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za vrijeme korišćenja plaćenog odsustva,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 za republičke praznike,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tokom privremene spriječenosti za rad zbog povreda na radu ili profesionalne bolesti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 tokom prekida rada zbog propusta poslodavca da preduzme odgovarajuće mjere zaštite na radu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dva dana odsustva u toku godine radi zadovoljenja vjerskih i tradicijskih potreb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Pored prava iz stava 2. ovog člana, sudije i javni tužioci imaju pravo na dva neplaćena dana godišnje za zadovoljenje vjerskih potreb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4) Sudije i javni tužioci imaju pravo na naknadu za godišnji odmor u iznosu od 50% osnovne mjesečne plate iz člana 2. tačka 1), odnosno člana 3. tačka 1) ovog zakona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Bruto naknada za godišnji odmor iz stava 4. ovog člana plaća se kao dodatak na redovnu platu u julu svake godine, bez obzira na vrijeme korišćenja godišnjeg odmor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6) Plaćeni godišnji odmor za svakog sudiju i javnog tužioca određuje se planom godišnjih odmora koji određuje predsjednik suda ili glavni javni tužilac na godišnjoj bazi u skladu sa propisima o unutrašnjem poslovanju suda, odnosno javnog tužilaštv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red godišnjeg odmora i odsustva za zadovoljavanje vjerskih i tradicijskih potreba iz člana 8. ovog zakona, sudije i javni tužioci imaju pravo na sedam plaćenih dana odsustva u toku jedne kalendarske godine, u slučaju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klapanja braka – pet radnih dan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mrti člana uže porodice (bračnog i vanbračnog supružnika, majke, oca, očuha, maćehe, djeteta, pastorka, brata, sestre, polubrata, polusestre) – tri radna dana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lučaju smrti člana šire porodice (djeda, babe ili bliskog srodnika bračnog druga ili partnera) – jedan radni dan,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 rođenja djeteta – dva radna dana,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selidbe iz stalnog prebivališta u drugo prebivalište – jedan radni da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Visoki sudski i tužilački savjet može odlučiti da sudija, odnosno javni tužilac nastavi da prima platu tokom odsustva koje mu odobri Visoki sudski i tužilački savjet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Visoki sudski i tužilački savjet, uz saglasnost Ministarstva pravde, donosi propis u kojim slučajevima sudija, odnosno javni tužilac nastavlja da prima platu tokom odsustva iz stava 1. ovog čla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dije i javni tužioci imaju pravo na jednu osnovnu mjesečnu platu propisanu članom 2, odnosno članom 3. ovog zakona kao naknadu prilikom odlaska u penzij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dije i javni tužioci imaju pravo na zdravstveno osiguranje i bolovanje u skladu sa Zakonom o zdravstvenom osiguranju u Republici Srpskoj („Službeni glasnik Republike Srpske”, br. 18/99, 51/01, 70/01, 51/03, 57/03, 17/08, 1/09, 106/09 i 110/16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dije i javni tužioci imaju pravo na penzijsko i invalidsko osiguranje u skladu sa Zakonom o penzijskom i invalidskom osiguranju u Republici Srpskoj („Službeni glasnik Republike Srpske”, br. 134/11, 82/13 i 103/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dije i javni tužioci imaju pravo na naknadu za putne troškove u skladu sa propisima o unutrašnjem poslovanju suda ili javnog tužilaštva i odobrenim budžetom suda, odnosno javnog  tužilaštv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dije i javni tužioci imaju pravo na naknadu za troškove nastale u toku edukacije u skladu sa propisima o unutrašnjem poslovanju suda ili javnog tužilaštva i odobrenim budžetom suda ili javnog tužilaštv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lučaju upućivanja na vršenje dužnosti sudije u drugi sud u skladu sa čl. 50. ili 51. Zakona o Visokom sudskom i tužilačkom savjetu, sudija ima pravo na naknadu troškova u skladu sa propisom koji donosi Visoki sudski i tužilački savjet, uz saglasnost Ministarstva pravd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tupanjem na snagu ovog zakona prestaje da važi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Zakon o platama i naknadama sudija i tužilaca u Republici Srpskoj („Službeni glasnik Republike Srpske“, br. 66/14 i 60/15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Ovaj zakon objavljuje se u „Službenom glasniku Republike Srpske“, a stupa na snagu 1. avgusta 2018. godine. </w:t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 02/1-021-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735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/18</w:t>
        <w:tab/>
        <w:tab/>
        <w:t xml:space="preserve">                        </w:t>
        <w:tab/>
        <w:t xml:space="preserve">          PREDSJEDNI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4.  jul 2018. godine</w:t>
        <w:tab/>
        <w:tab/>
        <w:t xml:space="preserve">      </w:t>
        <w:tab/>
        <w:t xml:space="preserve">           </w:t>
        <w:tab/>
        <w:t xml:space="preserve">              NARODNE SKUPŠTIN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  <w:t>Nedeljko Čubrilović</w:t>
      </w:r>
    </w:p>
    <w:p>
      <w:pPr>
        <w:pStyle w:val="Normal"/>
        <w:tabs>
          <w:tab w:val="clear" w:pos="720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46:00Z</dcterms:created>
  <dc:creator>Sonja Zec</dc:creator>
  <dc:description/>
  <cp:keywords/>
  <dc:language>en-US</dc:language>
  <cp:lastModifiedBy>DraganR</cp:lastModifiedBy>
  <cp:lastPrinted>2014-07-16T09:05:00Z</cp:lastPrinted>
  <dcterms:modified xsi:type="dcterms:W3CDTF">2018-07-24T10:46:00Z</dcterms:modified>
  <cp:revision>2</cp:revision>
  <dc:subject/>
  <dc:title/>
</cp:coreProperties>
</file>